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nyWeb"/>
        <w:spacing w:before="280" w:after="0"/>
        <w:ind w:left="851" w:hanging="0"/>
        <w:rPr/>
      </w:pPr>
      <w:r>
        <w:rPr>
          <w:sz w:val="26"/>
        </w:rPr>
        <w:t xml:space="preserve">    </w:t>
      </w:r>
      <w:r>
        <w:rPr>
          <w:b/>
          <w:bCs/>
        </w:rPr>
        <w:t>Przedsiębiorstwo Projektowo – Wykonawcze S.C.</w:t>
      </w:r>
    </w:p>
    <w:p>
      <w:pPr>
        <w:pStyle w:val="NormalnyWeb"/>
        <w:spacing w:before="280" w:after="0"/>
        <w:ind w:left="851" w:hanging="0"/>
        <w:rPr>
          <w:b/>
          <w:b/>
          <w:bCs/>
        </w:rPr>
      </w:pPr>
      <w:r>
        <w:rPr>
          <w:b/>
          <w:bCs/>
        </w:rPr>
        <w:t xml:space="preserve">                                    „</w:t>
      </w:r>
      <w:r>
        <w:rPr>
          <w:b/>
          <w:bCs/>
        </w:rPr>
        <w:t>NIWELLA”</w:t>
      </w:r>
    </w:p>
    <w:p>
      <w:pPr>
        <w:pStyle w:val="NormalnyWeb"/>
        <w:spacing w:before="280" w:after="0"/>
        <w:ind w:left="851" w:hanging="0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97- 400 Bełchatów ul. Kalinowa 35</w:t>
      </w:r>
    </w:p>
    <w:p>
      <w:pPr>
        <w:pStyle w:val="Normal"/>
        <w:tabs>
          <w:tab w:val="clear" w:pos="708"/>
          <w:tab w:val="left" w:pos="22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Heading9"/>
        <w:spacing w:lineRule="auto" w:line="276"/>
        <w:rPr/>
      </w:pPr>
      <w:r>
        <w:rPr/>
        <w:t xml:space="preserve">     </w:t>
      </w:r>
      <w:r>
        <w:rPr/>
        <w:t>Zleceniodawca: Gmina Miasto Tomaszów Mazowiecki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ul. P.O.W.   10/16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97-200 Tomaszów Maz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/>
        <w:t xml:space="preserve">        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Projekt budowlany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4"/>
        </w:rPr>
        <w:t>kanalizacji  deszczowej  i odwodnienia ul. Wspólnej oraz przyłączy kanalizacji sanitarnej w granicach pasa drogowego do posesji nie posiadających takich przyłączy w  Tomaszowie   Maz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Lokalizacja: 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Dz. Nr 516  obr. 03  Tomaszów  Maz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left"/>
        <w:rPr/>
      </w:pPr>
      <w:r>
        <w:rPr/>
        <w:t xml:space="preserve">                                          </w:t>
      </w:r>
      <w:r>
        <w:rPr>
          <w:b/>
          <w:bCs/>
          <w:sz w:val="24"/>
        </w:rPr>
        <w:t>Kat. obiektu  XXV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nyWeb"/>
        <w:spacing w:before="280" w:after="0"/>
        <w:ind w:left="851" w:hanging="0"/>
        <w:rPr/>
      </w:pPr>
      <w:r>
        <w:rPr>
          <w:b/>
          <w:bCs/>
        </w:rPr>
        <w:t>Projektant:</w:t>
      </w:r>
      <w:r>
        <w:rPr/>
        <w:t xml:space="preserve"> inż. Elżbieta Andrzejczak</w:t>
      </w:r>
    </w:p>
    <w:p>
      <w:pPr>
        <w:pStyle w:val="NormalnyWeb"/>
        <w:spacing w:before="280" w:after="0"/>
        <w:ind w:left="851" w:hanging="0"/>
        <w:rPr/>
      </w:pPr>
      <w:r>
        <w:rPr/>
        <w:t>upr. GPII460-80/76, 1/82/WMŁ</w:t>
      </w:r>
    </w:p>
    <w:p>
      <w:pPr>
        <w:pStyle w:val="NormalnyWeb"/>
        <w:spacing w:before="280" w:after="0"/>
        <w:ind w:left="851" w:hanging="0"/>
        <w:rPr/>
      </w:pPr>
      <w:r>
        <w:rPr/>
      </w:r>
    </w:p>
    <w:p>
      <w:pPr>
        <w:pStyle w:val="NormalnyWeb"/>
        <w:spacing w:before="280" w:after="0"/>
        <w:ind w:left="851" w:hanging="0"/>
        <w:rPr/>
      </w:pPr>
      <w:r>
        <w:rPr>
          <w:b/>
          <w:bCs/>
        </w:rPr>
        <w:t>Sprawdzenie:</w:t>
      </w:r>
      <w:r>
        <w:rPr/>
        <w:t xml:space="preserve"> mgr inż. Anna Andrzejczak – Moder</w:t>
      </w:r>
    </w:p>
    <w:p>
      <w:pPr>
        <w:pStyle w:val="NormalnyWeb"/>
        <w:spacing w:before="280" w:after="0"/>
        <w:ind w:left="851" w:hanging="0"/>
        <w:rPr/>
      </w:pPr>
      <w:r>
        <w:rPr/>
        <w:t>upr. 71/01/WM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Lipiec 2019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0"/>
          <w:szCs w:val="20"/>
        </w:rPr>
        <w:tab/>
        <w:t xml:space="preserve">   </w:t>
      </w:r>
      <w:r>
        <w:rPr>
          <w:sz w:val="20"/>
          <w:szCs w:val="20"/>
          <w:u w:val="single"/>
        </w:rPr>
        <w:t>Teczka zawiera</w:t>
      </w:r>
    </w:p>
    <w:p>
      <w:pPr>
        <w:pStyle w:val="Normal"/>
        <w:tabs>
          <w:tab w:val="clear" w:pos="708"/>
          <w:tab w:val="left" w:pos="3120" w:leader="none"/>
        </w:tabs>
        <w:spacing w:lineRule="auto" w:line="27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7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1.  Strona tytułowa………………</w:t>
        <w:tab/>
        <w:tab/>
        <w:tab/>
        <w:tab/>
        <w:tab/>
        <w:tab/>
        <w:t>str1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2.  Spis zawartości teczki……… </w:t>
        <w:tab/>
        <w:tab/>
        <w:tab/>
        <w:tab/>
        <w:tab/>
        <w:tab/>
        <w:t>str 2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3.  Oświadczenie………………  </w:t>
        <w:tab/>
        <w:tab/>
        <w:tab/>
        <w:tab/>
        <w:tab/>
        <w:tab/>
        <w:t>str 4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.  Zaświadczenie o przynależności do IIB………</w:t>
        <w:tab/>
        <w:tab/>
        <w:tab/>
        <w:tab/>
        <w:t>str 4.1 – 4.2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5.  Uprawnienia……</w:t>
        <w:tab/>
        <w:tab/>
        <w:tab/>
        <w:tab/>
        <w:tab/>
        <w:tab/>
        <w:tab/>
        <w:t>str 4.3 – 4.4</w:t>
      </w:r>
    </w:p>
    <w:p>
      <w:pPr>
        <w:pStyle w:val="NormalnyWeb"/>
        <w:spacing w:lineRule="auto" w:line="276" w:before="28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Opis do projektu zagospodarowania .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Przedmiot inwestycji ............................</w:t>
        <w:tab/>
        <w:tab/>
        <w:tab/>
        <w:tab/>
        <w:t>str 5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2. Istniejący stan zagospodarowania teren…. </w:t>
        <w:tab/>
        <w:tab/>
        <w:tab/>
        <w:tab/>
        <w:t>str 5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Projektowane zagospodarowanie działki .......................</w:t>
        <w:tab/>
        <w:tab/>
        <w:t>str 5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Zestawienie powierzchni poszczególnych części zagospodarowania …str 5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 Przeznaczenie działki... ..................................................</w:t>
        <w:tab/>
        <w:tab/>
        <w:t>str 6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 Szkody górnicze i ochrona konserwatorska.....................</w:t>
        <w:tab/>
        <w:tab/>
        <w:t>str 6</w:t>
      </w:r>
    </w:p>
    <w:p>
      <w:pPr>
        <w:pStyle w:val="Bezodstpw"/>
        <w:spacing w:lineRule="auto" w:line="276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7. Zagrożenie dla środowiska .................................</w:t>
        <w:tab/>
        <w:tab/>
        <w:tab/>
        <w:t>str 6.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8. Określenie obszaru oddziaływania obiektu, informacja o obszarze    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oddziaływania obiektu.....................................</w:t>
        <w:tab/>
        <w:tab/>
        <w:tab/>
        <w:t>str 6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OPIS DO PROJEKTU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leceniodawca ,Inwestor……..</w:t>
        <w:tab/>
        <w:tab/>
        <w:tab/>
        <w:tab/>
        <w:tab/>
        <w:t>str 8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akres opracowania……………</w:t>
        <w:tab/>
        <w:tab/>
        <w:tab/>
        <w:tab/>
        <w:tab/>
        <w:t>str 8</w:t>
      </w:r>
    </w:p>
    <w:p>
      <w:pPr>
        <w:pStyle w:val="Bezodstpw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Kanalizacja deszczowa i odwodnienie….</w:t>
        <w:tab/>
        <w:tab/>
        <w:tab/>
        <w:t>str 8</w:t>
      </w:r>
    </w:p>
    <w:p>
      <w:pPr>
        <w:pStyle w:val="Bezodstpw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rzyłącza kanalizacji sanitarnej……..</w:t>
        <w:tab/>
        <w:tab/>
        <w:tab/>
        <w:tab/>
        <w:t>str 8</w:t>
      </w:r>
    </w:p>
    <w:p>
      <w:pPr>
        <w:pStyle w:val="Bezodstpw"/>
        <w:ind w:left="720" w:hanging="0"/>
        <w:rPr/>
      </w:pPr>
      <w:r>
        <w:rPr>
          <w:sz w:val="20"/>
          <w:szCs w:val="20"/>
        </w:rPr>
        <w:t>2.2.1. Usunięcie kolizji………..</w:t>
        <w:tab/>
        <w:tab/>
        <w:tab/>
        <w:tab/>
        <w:tab/>
        <w:t>str 8</w:t>
      </w:r>
    </w:p>
    <w:p>
      <w:pPr>
        <w:pStyle w:val="Bezodstpw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Istniejąca sieć wodociągowa i kanalizacyjna….</w:t>
        <w:tab/>
        <w:tab/>
        <w:tab/>
        <w:t>str 9</w:t>
      </w:r>
    </w:p>
    <w:p>
      <w:pPr>
        <w:pStyle w:val="Bezodstpw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Istniejąca sieć wymagająca regulacji………….</w:t>
        <w:tab/>
        <w:tab/>
        <w:tab/>
        <w:t>str 9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Podstawa opracowania………………… </w:t>
        <w:tab/>
        <w:tab/>
        <w:tab/>
        <w:tab/>
        <w:t>str 9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harakterystyka terenu…………………</w:t>
        <w:tab/>
        <w:tab/>
        <w:tab/>
        <w:tab/>
        <w:t>str 9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arunki gruntowo – wodne……………..</w:t>
        <w:tab/>
        <w:tab/>
        <w:tab/>
        <w:tab/>
        <w:t>str 9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Układ sytuacyjny i wysokościowy proj. kanalizacji deszczowej..</w:t>
        <w:tab/>
        <w:t>str 10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Odbiornik ścieków deszczowych………………………………</w:t>
        <w:tab/>
        <w:t>str 10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Obliczenia hydrauliczne sieci kanalizacji deszczowej………… </w:t>
        <w:tab/>
        <w:t>str 10</w:t>
      </w:r>
    </w:p>
    <w:p>
      <w:pPr>
        <w:pStyle w:val="Bezodstpw"/>
        <w:ind w:left="360" w:hanging="0"/>
        <w:rPr/>
      </w:pPr>
      <w:r>
        <w:rPr>
          <w:sz w:val="20"/>
          <w:szCs w:val="20"/>
        </w:rPr>
        <w:t>8.1.Wlot do istniejącej studni w ulicy Warszawskiej…………..</w:t>
        <w:tab/>
        <w:tab/>
        <w:t>str 11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Materiał i uzbrojenie………………………..</w:t>
        <w:tab/>
        <w:tab/>
        <w:tab/>
        <w:t>str 11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ytyczne wykonawstwa…………………..</w:t>
        <w:tab/>
        <w:tab/>
        <w:tab/>
        <w:tab/>
        <w:t>str 12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krzyżowanie z istniejącym uzbrojeniem…..</w:t>
        <w:tab/>
        <w:tab/>
        <w:tab/>
        <w:t>str 12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Odwodnienie ulic……….</w:t>
        <w:tab/>
        <w:tab/>
        <w:tab/>
        <w:tab/>
        <w:tab/>
        <w:tab/>
        <w:t>str 13</w:t>
      </w:r>
    </w:p>
    <w:p>
      <w:pPr>
        <w:pStyle w:val="Bezodstpw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BIOZ……………… </w:t>
        <w:tab/>
        <w:tab/>
        <w:tab/>
        <w:tab/>
        <w:tab/>
        <w:tab/>
        <w:t>str 14 - 15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8.   Załączniki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  Decyzja o ustaleniu lokalizacji inwestycji celu publicznego…………</w:t>
        <w:tab/>
        <w:tab/>
        <w:t xml:space="preserve">str 16-22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   Warunki    techniczne    wydane   przez    ZGWK  w  Tomaszowie  Maz </w:t>
        <w:tab/>
        <w:t xml:space="preserve">str 23-24                            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3.   Uzgodnienie ZGWK w Tomaszowie Maz...............................................  </w:t>
        <w:tab/>
        <w:t xml:space="preserve">str 25                      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.   Wyrażenie zgody na wykonanie włączenia kanalizacji deszczowej........  </w:t>
        <w:tab/>
        <w:t xml:space="preserve">str 26-27            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5.   Decyzja Nr 67 z Zarządu Województwa Łódzkiego................................. </w:t>
        <w:tab/>
        <w:t>str 28-31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6.   Uzgodnienie  z Narady  Koordynacyjnej................................................. </w:t>
        <w:tab/>
        <w:t>str 32-34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 Uzgodnienie z ZDiUM w Tomaszowie Mazowieckim</w:t>
        <w:tab/>
        <w:tab/>
        <w:tab/>
        <w:t>str 35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8. Decyzja wydana przez PGWWP znak WA.RPP.611.940.2.2019.JS</w:t>
        <w:tab/>
        <w:tab/>
        <w:t>str 36-38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9. Decyzja o pozwoleniu wodno prawnym</w:t>
        <w:tab/>
        <w:tab/>
        <w:tab/>
        <w:tab/>
        <w:tab/>
        <w:t>str 39-43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0. Decyzja wydana przez ZDiUM</w:t>
        <w:tab/>
        <w:tab/>
        <w:tab/>
        <w:tab/>
        <w:tab/>
        <w:tab/>
        <w:t>str 44-45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1.  Opinia geotechniczna………………………</w:t>
        <w:tab/>
        <w:tab/>
        <w:tab/>
        <w:tab/>
        <w:tab/>
        <w:t>str46-48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2. Współrzędne geodezyjne………………..</w:t>
        <w:tab/>
        <w:tab/>
        <w:tab/>
        <w:tab/>
        <w:tab/>
        <w:t>str 49-50</w:t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276"/>
        <w:rPr/>
      </w:pPr>
      <w:r>
        <w:rPr/>
        <w:t xml:space="preserve">    </w:t>
      </w:r>
      <w:r>
        <w:rPr/>
        <w:t xml:space="preserve">9.   Część graficzna     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1.Projekt zagospodarowania terenu 1:500 …………</w:t>
        <w:tab/>
        <w:tab/>
        <w:t>str 51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 xml:space="preserve">2. Profil kanału deszczowego 1:100/500………….. </w:t>
        <w:tab/>
        <w:tab/>
        <w:t>str 52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2.1.Profil kanalizacji deszczowej 1:100/500…………</w:t>
        <w:tab/>
        <w:tab/>
        <w:t>str 53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2.2. Profile podłączenia wpustów 1:100/500…………….</w:t>
        <w:tab/>
        <w:tab/>
        <w:t>str 54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2.3. Profil kanału sanitarnego –usunięcie kolizji 1:100/500</w:t>
        <w:tab/>
        <w:tab/>
        <w:t>str 55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3. Studzienka kanalizacyjna ……………………………</w:t>
        <w:tab/>
        <w:tab/>
        <w:t>str 56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4. Wpust deszczowy  …....................................................</w:t>
        <w:tab/>
        <w:tab/>
        <w:t>str 57</w:t>
      </w:r>
    </w:p>
    <w:p>
      <w:pPr>
        <w:pStyle w:val="Bezodstpw"/>
        <w:spacing w:lineRule="auto" w:line="276"/>
        <w:rPr/>
      </w:pPr>
      <w:r>
        <w:rPr/>
        <w:t xml:space="preserve">            </w:t>
      </w:r>
      <w:r>
        <w:rPr/>
        <w:t>5. Tabela  wpustów………………………………………</w:t>
        <w:tab/>
        <w:tab/>
        <w:t>str 58</w:t>
      </w:r>
    </w:p>
    <w:p>
      <w:pPr>
        <w:pStyle w:val="Bezodstpw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5664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Lipiec 2019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Ś W I A D C Z E N I 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</w:rPr>
        <w:t xml:space="preserve">Na podstawie Ustawy z dnia 22 lutego 2019 r. Prawo Budowlane tekst jednolity </w:t>
        <w:br/>
        <w:t>Dz. U.  z 2019 r poz. 695  z ewentualnymi  późniejszymi  zmianami  oświadczam, że:</w:t>
      </w:r>
    </w:p>
    <w:p>
      <w:pPr>
        <w:pStyle w:val="Tekstpodstawowy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Projekt budowlany 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lizacji  deszczowej  i odwodnienia ul. Wspólnej oraz przyłączy kanalizacji sanitarnej w granicach pasa drogowego do posesji nie posiadających takich przyłączy w  Tomaszowie   Maz.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Lokalizac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Dz. Nr 516   obr. 03 Tomaszów  Mazowiecki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został sporządzony zgodnie z obowiązującymi przepisami oraz zasadami wiedzy 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........                                     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(sprawdzający)                                                                                                         (projektant)</w:t>
      </w:r>
    </w:p>
    <w:p>
      <w:pPr>
        <w:pStyle w:val="Normal"/>
        <w:ind w:left="5664" w:hanging="566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Opis do projektu zagospodar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1.     Przedmiot inwestycji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</w:t>
      </w:r>
      <w:r>
        <w:rPr/>
        <w:t xml:space="preserve">Przedmiotem inwestycji jest budowa kanalizacji deszczowej i odwodnienia ulicy: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• </w:t>
      </w:r>
      <w:r>
        <w:rPr/>
        <w:t>Wspólnej  w  Tomaszowie   Mazowieckim</w:t>
      </w:r>
    </w:p>
    <w:p>
      <w:pPr>
        <w:pStyle w:val="Tekstpodstawowy2"/>
        <w:spacing w:lineRule="auto" w:line="27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2.     Istniejący stan zagospodarowania teren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Ulica Wspólna (dz Nr ewid. 516) w Tomaszowie Mazowieckim to lokalna droga klasy „L” o kategorii ruchu KR1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</w:rPr>
      </w:pPr>
      <w:r>
        <w:rPr>
          <w:b/>
        </w:rPr>
        <w:t>3.     Projektowane zagospodarowanie działki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Projektowana kanalizacja deszczowa jako uzbrojenie terenu nie zmienia sposobu jego zagospodarowania. Jest ona jednak elementem przebudowy ulicy Wspólnej w Tomaszowie Mazowieckim. W ramach przebudowy ulicy Wspólnej przewiduje si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   budowę kanalizacji deszczowej i odwodnienia pasa drog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   budowę jezdni utwardzonej oraz budowę chodników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-    budowę zjazdów na poszczególne posesje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b/>
          <w:b/>
        </w:rPr>
      </w:pPr>
      <w:r>
        <w:rPr>
          <w:b/>
        </w:rPr>
        <w:t xml:space="preserve">4.     Zestawienie powierzchni poszczególnych części zagospodarowania.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Przewiduje się budowę kanalizacji deszczowej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>D 400 PVC    L =    245,20 m w tym w pasie DW nr 713 kd 400 , L=11,14 m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D 250 PVC    L =    209,70 m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Podłączenie elementów odwodnienia pasa drogowego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•  </w:t>
      </w:r>
      <w:r>
        <w:rPr/>
        <w:t>wpusty jezdniowe bez osadników   szt. 19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</w:t>
      </w:r>
      <w:r>
        <w:rPr/>
        <w:t xml:space="preserve">D 200 PVC   ∑ L =   55,80 m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>Przyłącza kanalizacji sanitarn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s – 2s </w:t>
        <w:tab/>
        <w:t xml:space="preserve">L=2,70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3s – 4s </w:t>
        <w:tab/>
        <w:t xml:space="preserve">L = 3,80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5s – 6s  </w:t>
        <w:tab/>
        <w:t xml:space="preserve">L = 4,2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7s – 8s </w:t>
        <w:tab/>
        <w:t xml:space="preserve">L = 7,50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9s – 10s  </w:t>
        <w:tab/>
        <w:t xml:space="preserve">L=4,1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1s – 12s  </w:t>
        <w:tab/>
        <w:t xml:space="preserve">L=7,6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3s – 14s </w:t>
        <w:tab/>
        <w:t xml:space="preserve">L= 7,8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5s – 16s  </w:t>
        <w:tab/>
        <w:t xml:space="preserve">L=9,4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7s – 18s </w:t>
        <w:tab/>
        <w:t xml:space="preserve">L=1,50 m </w:t>
        <w:tab/>
        <w:t>D160 PV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ółem D160 PVC</w:t>
        <w:tab/>
        <w:t xml:space="preserve"> ∑L  = 48,6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eć wymagająca regulacj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łazy studni kanalizacyjnych przeznaczonych do regulacji 20 sztu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pusty do regulacji – sztuk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dranty do wymiany z nadziemnych na podziemne – 8 sztu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uwy wodociągowe do regulacji – 33 sztuki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5.     Przeznaczenie działki</w:t>
      </w:r>
    </w:p>
    <w:p>
      <w:pPr>
        <w:pStyle w:val="Heading3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u w:val="none"/>
        </w:rPr>
        <w:t>Teren przez który przebiega projektowana kanalizacja to droga gminna oraz droga wojewódzka. Ich przeznaczenie nie ulegnie zmianie po przebudowie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     Szkody górnicze, ochrona konserwatorska</w:t>
      </w:r>
    </w:p>
    <w:p>
      <w:pPr>
        <w:pStyle w:val="Bezodstpw"/>
        <w:spacing w:lineRule="auto" w:line="276"/>
        <w:rPr/>
      </w:pPr>
      <w:r>
        <w:rPr/>
        <w:t>Lokalizacja inwestycji poza terenem szkód górniczych. .</w:t>
      </w:r>
    </w:p>
    <w:p>
      <w:pPr>
        <w:pStyle w:val="Bezodstpw"/>
        <w:spacing w:lineRule="auto" w:line="276"/>
        <w:rPr/>
      </w:pPr>
      <w:r>
        <w:rPr/>
        <w:t>Teren lokalizacji inwestycji znajduje się poza strefami wymagającymi szczególnej   ochrony konserwatorskiej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center" w:pos="4074" w:leader="none"/>
        </w:tabs>
        <w:rPr>
          <w:b/>
          <w:b/>
        </w:rPr>
      </w:pPr>
      <w:r>
        <w:rPr>
          <w:b/>
        </w:rPr>
        <w:t>7.     Zagrożenie dla środowi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W  obecnej chwili odwodnienie pasów drogowych odbywa się powierzchniowo zgodnie ze spadkiem zlewni.</w:t>
      </w:r>
    </w:p>
    <w:p>
      <w:pPr>
        <w:pStyle w:val="Normal"/>
        <w:spacing w:lineRule="auto" w:line="276"/>
        <w:jc w:val="both"/>
        <w:rPr/>
      </w:pPr>
      <w:r>
        <w:rPr/>
        <w:t>Spływ jest niekontrolowany .</w:t>
      </w:r>
    </w:p>
    <w:p>
      <w:pPr>
        <w:pStyle w:val="Normal"/>
        <w:spacing w:lineRule="auto" w:line="276"/>
        <w:jc w:val="both"/>
        <w:rPr/>
      </w:pPr>
      <w:r>
        <w:rPr/>
        <w:t xml:space="preserve">Po wybudowaniu kanalizacji deszczowej a następnie umocnieniu  nawierzchni dróg </w:t>
      </w:r>
    </w:p>
    <w:p>
      <w:pPr>
        <w:pStyle w:val="Normal"/>
        <w:spacing w:lineRule="auto" w:line="276"/>
        <w:jc w:val="both"/>
        <w:rPr/>
      </w:pPr>
      <w:r>
        <w:rPr/>
        <w:t>spływ będzie zorganizowany. Będzie odbywał się poprzez wpusty deszczowe  . Po zrealizowaniu inwestycji nastąpi poprawa stanu środowiska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kreślenie obszaru oddziaływania obiektu , informacja o obszarze oddziaływania obi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 xml:space="preserve">Zasięg oddziaływania inwestycji na etapie realizacji obejmuje pasy drogowe w ich liniach rozgraniczających. </w:t>
      </w:r>
    </w:p>
    <w:p>
      <w:pPr>
        <w:pStyle w:val="Normal"/>
        <w:spacing w:lineRule="auto" w:line="276"/>
        <w:rPr/>
      </w:pPr>
      <w:r>
        <w:rPr/>
        <w:t xml:space="preserve">Inwestycja  w  zakresie  kanalizacji  deszczowej  i  odwodnienia  ulic  została zaprojektowana zgodnie z:  </w:t>
      </w:r>
    </w:p>
    <w:p>
      <w:pPr>
        <w:pStyle w:val="Normal"/>
        <w:spacing w:lineRule="auto" w:line="276"/>
        <w:rPr/>
      </w:pPr>
      <w:r>
        <w:rPr/>
        <w:t xml:space="preserve">•   </w:t>
      </w:r>
      <w:r>
        <w:rPr/>
        <w:t xml:space="preserve">Ustawa z dnia 03.10.2008 o udostępnieniu informacji o środowisku i jego   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ochronie, udziale społeczeństwa oraz o ocenach oddziaływania na środowisko 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 xml:space="preserve">(tekst jednolity Dz.U. z 2016 r poz 3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Rozporządzenie Rady Ministrów w sprawie przedsięwzięć mogących znacząco    </w:t>
      </w:r>
    </w:p>
    <w:p>
      <w:pPr>
        <w:pStyle w:val="Normal"/>
        <w:rPr/>
      </w:pPr>
      <w:r>
        <w:rPr/>
        <w:t xml:space="preserve">    </w:t>
      </w:r>
      <w:r>
        <w:rPr/>
        <w:t>oddziaływać na środowisko (Dz. U. z 18.01.2016 poz. 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Rozporządzenie Rady Ministrów  z dnia 18.10.2016 w sprawie przyjęcia Planu </w:t>
      </w:r>
    </w:p>
    <w:p>
      <w:pPr>
        <w:pStyle w:val="Normal"/>
        <w:rPr/>
      </w:pPr>
      <w:r>
        <w:rPr/>
        <w:t xml:space="preserve">    </w:t>
      </w:r>
      <w:r>
        <w:rPr/>
        <w:t xml:space="preserve">zarządzania ryzykiem powodziowym dla obszaru dorzecza Wisły (Dz. U z </w:t>
      </w:r>
    </w:p>
    <w:p>
      <w:pPr>
        <w:pStyle w:val="Normal"/>
        <w:rPr/>
      </w:pPr>
      <w:r>
        <w:rPr/>
        <w:t xml:space="preserve">    </w:t>
      </w:r>
      <w:r>
        <w:rPr/>
        <w:t>15.11.2016 r. poz. 18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Rozporządzenie  Ministra Środowiska   z dnia 18.11.2014 w sprawie warunków </w:t>
      </w:r>
    </w:p>
    <w:p>
      <w:pPr>
        <w:pStyle w:val="Normal"/>
        <w:rPr/>
      </w:pPr>
      <w:r>
        <w:rPr/>
        <w:t xml:space="preserve">     </w:t>
      </w:r>
      <w:r>
        <w:rPr/>
        <w:t xml:space="preserve">jakie należy spełnić przy wprowadzaniu ścieków do wód lub do ziemi oraz w </w:t>
      </w:r>
    </w:p>
    <w:p>
      <w:pPr>
        <w:pStyle w:val="Normal"/>
        <w:rPr/>
      </w:pPr>
      <w:r>
        <w:rPr/>
        <w:t xml:space="preserve">     </w:t>
      </w:r>
      <w:r>
        <w:rPr/>
        <w:t xml:space="preserve">sprawie substancji szczególnie szkodliwych dla środowiska wodnego (Dz .U z </w:t>
      </w:r>
    </w:p>
    <w:p>
      <w:pPr>
        <w:pStyle w:val="Normal"/>
        <w:rPr/>
      </w:pPr>
      <w:r>
        <w:rPr/>
        <w:t xml:space="preserve">     </w:t>
      </w:r>
      <w:r>
        <w:rPr/>
        <w:t xml:space="preserve">16.12.2014 poz 18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Rozporządzenie Rady Ministrów  z dnia 18.10.2016 w sprawie  Planu </w:t>
      </w:r>
    </w:p>
    <w:p>
      <w:pPr>
        <w:pStyle w:val="Normal"/>
        <w:rPr/>
      </w:pPr>
      <w:r>
        <w:rPr/>
        <w:t xml:space="preserve">    </w:t>
      </w:r>
      <w:r>
        <w:rPr/>
        <w:t xml:space="preserve">gospodarowania wodami na obszarze dorzecza Wisły  (Dz. U z   28.11.2016 r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poz. 1911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•   </w:t>
      </w:r>
      <w:r>
        <w:rPr/>
        <w:t xml:space="preserve">Rozporządzenie Nr 5/2015 Dyrektora Regionalnego Zarządu Gospodarki Wodnej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w Warszawie z dnia 03.04.2015 r. w sprawie ustalenia warunków  korzystania z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wód regionu  wodnego Środkowej Wisły (Dz. Urzędowy Województwa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>Łódzkiego z 17.04.2015 poz. 1641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•   </w:t>
      </w:r>
      <w:r>
        <w:rPr/>
        <w:t xml:space="preserve">PN - EN  752 :2008 -  Zewnętrzne systemy kanalizacyjne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•   </w:t>
      </w:r>
      <w:r>
        <w:rPr/>
        <w:t xml:space="preserve">PN – ENV 1401-3:2002 -  Systemy przewodów rurowych z tworzyw sztucznych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</w:t>
      </w:r>
      <w:r>
        <w:rPr/>
        <w:t xml:space="preserve">do kanalizacji bezciśnieniowej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 xml:space="preserve">Opis do projekt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leceniodawca, Inwesto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ind w:left="0" w:hanging="0"/>
        <w:jc w:val="left"/>
        <w:rPr/>
      </w:pPr>
      <w:r>
        <w:rPr>
          <w:sz w:val="22"/>
          <w:szCs w:val="22"/>
        </w:rPr>
        <w:t>Zleceniodawcą niniejszego opracowania i inwestorem jest Gmina Miasto Tomaszów Mazowiecki, ul. P.O.W. 10/16,  97-200 Tomaszów 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Zakres opracowa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 Kanalizacja deszczowa i odwodnie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76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Zakres opracowania stanowi projekt  kanalizacji deszczowej wraz z odwodnieniem ulicy Wspólnej w Tomaszowie Mazowieckim. Projektowany kanał przewiduje się włączyć do istniejącego kanału w ul. Warszawski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29"/>
        <w:gridCol w:w="821"/>
        <w:gridCol w:w="82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yszczególnieni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cinek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40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]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25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 – 11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d – 16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0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gółem  D 400 PVC     ∑L  =     245,20 m w tym w pasie DW nr 713 kd 400 , L=11,14m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 xml:space="preserve">   D 250 PVC     ∑L  =     209,70 m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łączenia wpustów deszczowych i odcinków odwodnienia liniowego – szt. 19 </w:t>
      </w:r>
    </w:p>
    <w:p>
      <w:pPr>
        <w:pStyle w:val="Normal"/>
        <w:jc w:val="both"/>
        <w:rPr/>
      </w:pPr>
      <w:r>
        <w:rPr>
          <w:sz w:val="22"/>
          <w:szCs w:val="22"/>
        </w:rPr>
        <w:t>Podłączenia wpustów D200 o łącznej długości L= 55,80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Przyłącza kanalizacji sanitarn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względu na fakt ,iż nie wszystkie posesje zlokalizowane wzdłuż ulicy Wspólnej w Tomaszowie Mazowieckim posiadają podłączenia do kanalizacji sanitarnej, zaprojektowano  odgałęzienia do poszczególnych posesji w pasie drogi ulicy Wspó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1s – 2s </w:t>
        <w:tab/>
        <w:tab/>
        <w:t xml:space="preserve">L=2,70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3s – 4s </w:t>
        <w:tab/>
        <w:tab/>
        <w:t xml:space="preserve">L = 3,80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5s – 6s  </w:t>
        <w:tab/>
        <w:t xml:space="preserve">L = 4,2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7s – 8s </w:t>
        <w:tab/>
        <w:tab/>
        <w:t xml:space="preserve">L = 7,50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9s – 10s  </w:t>
        <w:tab/>
        <w:t xml:space="preserve">L=4,1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11s – 12s  </w:t>
        <w:tab/>
        <w:t xml:space="preserve">L=7,6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s – 14s </w:t>
        <w:tab/>
        <w:t xml:space="preserve">L= 7,8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s – 16s  </w:t>
        <w:tab/>
        <w:t xml:space="preserve">L=9,40 m </w:t>
        <w:tab/>
        <w:t>D160 PVC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s – 18s </w:t>
        <w:tab/>
        <w:t xml:space="preserve">L=1,50 m </w:t>
        <w:tab/>
        <w:t>D160 PVC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łem D160 PVC</w:t>
        <w:tab/>
        <w:t xml:space="preserve"> ∑L  = 48,6 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1 Usunięcie kolizji projektowanej kanalizacji deszczowej z istniejącym kanałem sanitarn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usunięcia kolizji projektowanego kanału deszczowego z istniejącym kanałem sanitarnym dokonano przebudowy odcinka kanału sanitarnego D200 na długości L=78,90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Istniejąca sieć wodociągowa i kanalizacyj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istniejących wodociągach w pasie drogi ulicy Wspólnej zlokalizowane są istniejące hydranty przeznaczone do wymiany na hydranty podziemne. Istniejące skrzynki od zasuw należy wyregulować do projektowanych rzędnych wg. opracowania drogowego.</w:t>
      </w:r>
    </w:p>
    <w:p>
      <w:pPr>
        <w:pStyle w:val="Normal"/>
        <w:rPr/>
      </w:pPr>
      <w:r>
        <w:rPr/>
        <w:t>Włazy istniejących studni kanalizacyjnych zlokalizowanych w pasie drogi ulicy Wspólnej należy wyregulować do rzędnych projektowanych i należycie obsadzić w projektowanej nawierzchni. Uszkodzone włazy należy wymienić . Technologię i zakres robót dostosować indywidualnie do każdego rodzaju uzbrojenia wymagającego regulacji do projektowanych rzędnych (wg. projektu drogowego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4. Istniejąca sieć wymagająca regulacj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łazy studni kanalizacyjnych przeznaczonych do regulacji 20 sztu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pusty do regulacji – sztuk 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ydranty do wymiany z nadziemnych na podziemne – 8 sztu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uwy wodociągowe do regulacji – 33 sztu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3. Podstawa opracow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stawę opracowania niniejszej dokumentacji stanowią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umowa z Zamawiającym</w:t>
      </w:r>
    </w:p>
    <w:p>
      <w:pPr>
        <w:pStyle w:val="Normal"/>
        <w:rPr/>
      </w:pPr>
      <w:r>
        <w:rPr/>
        <w:t xml:space="preserve">-   decyzja lokalizacyjna inwestycji celu publicznego wydana przez Urząd Miasta </w:t>
      </w:r>
    </w:p>
    <w:p>
      <w:pPr>
        <w:pStyle w:val="Normal"/>
        <w:rPr/>
      </w:pPr>
      <w:r>
        <w:rPr/>
        <w:t xml:space="preserve">    </w:t>
      </w:r>
      <w:r>
        <w:rPr/>
        <w:t>w Tomaszowie Maz</w:t>
      </w:r>
    </w:p>
    <w:p>
      <w:pPr>
        <w:pStyle w:val="Normal"/>
        <w:rPr/>
      </w:pPr>
      <w:r>
        <w:rPr/>
        <w:t xml:space="preserve">-   plan sytuacyjny trasy uzbrojenia terenu w skali 1 : 500  z inwentaryzacją  </w:t>
      </w:r>
    </w:p>
    <w:p>
      <w:pPr>
        <w:pStyle w:val="Normal"/>
        <w:rPr/>
      </w:pPr>
      <w:r>
        <w:rPr/>
        <w:t xml:space="preserve">     </w:t>
      </w:r>
      <w:r>
        <w:rPr/>
        <w:t>istniejącego uzbrojenia nad i podziemnego</w:t>
      </w:r>
    </w:p>
    <w:p>
      <w:pPr>
        <w:pStyle w:val="Normal"/>
        <w:jc w:val="both"/>
        <w:rPr/>
      </w:pPr>
      <w:r>
        <w:rPr/>
        <w:t>-   warunki techniczne ZGWK w Tomaszowie Maz. Sp. z o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4. Charakterystyka terenu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Ulica Wspólna w Tomaszowie Mazowieckim to osiedlowa ulica stanowiąca drogę 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gminną nr 116737E. Obecnie jest to droga o nawierzchni bitumicznej i chodnikami 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z płyt betonowych . Ulica Wspólna to teren zabudowy niskiej jednorodzinnej oraz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usługowo – handlowe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Warunki gruntowo – wodne, kategoria geotechniczna obiektu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W podłożu projektowanego uzbrojenia występują :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twór nr 1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none"/>
        </w:rPr>
        <w:t>0,00 – 0,03m - nawierzchnia asfaltowa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none"/>
        </w:rPr>
        <w:t>0,03 – 0,13m – podbudowa o składzie szlaki , kamieni, piasku drobnego szarobrązowego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0,13 – 0,45m – piaski drobne szarobrązowe, wilgotne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0,45 – 1,30m – piaski drobne jasnoszaro żółte, wilgotne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1,30 – 2,90m – piaski średnie, szare, wilgotne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2,90 – 3,50m – pospółka szarożółta, nawodniona</w:t>
      </w:r>
    </w:p>
    <w:p>
      <w:pPr>
        <w:pStyle w:val="Tekstpodstawowywcity3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none"/>
        </w:rPr>
        <w:t>Poziom wody gruntowej 2,9 m ppt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twór nr 2</w:t>
      </w:r>
    </w:p>
    <w:p>
      <w:pPr>
        <w:pStyle w:val="Tekstpodstawowywcity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0,00 – 0,04m – nawierzchnia asfaltowa</w:t>
      </w:r>
    </w:p>
    <w:p>
      <w:pPr>
        <w:pStyle w:val="Tekstpodstawowywcity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0,04 – 0,16m – podbudowa o składzie szlak, kamieni, piasku drobnego szarobrązowego</w:t>
      </w:r>
    </w:p>
    <w:p>
      <w:pPr>
        <w:pStyle w:val="Tekstpodstawowywcity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0,16 – 0,30m – nasyp budowlany o składzie piasku drobnego ,żółtego, brązowego, wilgotnego</w:t>
      </w:r>
    </w:p>
    <w:p>
      <w:pPr>
        <w:pStyle w:val="Tekstpodstawowywcity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0,30 – 0,60m – piaski drobne, żółte, wilgotne</w:t>
      </w:r>
    </w:p>
    <w:p>
      <w:pPr>
        <w:pStyle w:val="Tekstpodstawowywcity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0,60 – 2,00 – piaski drobne, szare, wilgotne</w:t>
      </w:r>
    </w:p>
    <w:p>
      <w:pPr>
        <w:pStyle w:val="Tekstpodstawowywcity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2,00 – 3,50m – pospółka szarożółta, nawodniona</w:t>
      </w:r>
    </w:p>
    <w:p>
      <w:pPr>
        <w:pStyle w:val="Tekstpodstawowywcity3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ziom wody gruntowej 2m ppt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W/g Rozporządzenia Ministra Transportu i Budownictwa z dnia 27.04.2012r w sprawie ustalenia geotechnicznych warunków posadowienia obiektów budowlanych Dz. U Nr 8,poz 463 stwierdzone warunki gruntowe należy zaliczyć do prostych a obiekt do I kategorii geotechnicznej.</w:t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6. Układ sytuacyjny i wysokościowy projektowanej kanalizacji  deszczowe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ojektowany  kanał deszczowe zlokalizowano w pasach drogi gminnej i drogi wojewódzkiej.  </w:t>
      </w:r>
    </w:p>
    <w:p>
      <w:pPr>
        <w:pStyle w:val="Normal"/>
        <w:spacing w:lineRule="auto" w:line="276"/>
        <w:jc w:val="both"/>
        <w:rPr/>
      </w:pPr>
      <w:r>
        <w:rPr/>
        <w:t>Układ wysokościowy kanalizacji ukształtowano ze spadkiem w kierunku ulicy Warszawskiej zlokalizowanej na zachodnim krańcu rozpatrywanej zlewn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7. Odbiornik ścieków deszczowych</w:t>
      </w:r>
    </w:p>
    <w:p>
      <w:pPr>
        <w:pStyle w:val="Bezodstpw"/>
        <w:rPr/>
      </w:pPr>
      <w:r>
        <w:rPr/>
        <w:t>Odbiornikiem wód opadowych i roztopowych z terenu kanalizowanej zlewni będzie istniejący kanał deszczowy zlokalizowany w ulicy Warszawskiej.</w:t>
      </w:r>
    </w:p>
    <w:p>
      <w:pPr>
        <w:pStyle w:val="Bezodstpw"/>
        <w:rPr/>
      </w:pPr>
      <w:r>
        <w:rPr/>
        <w:t>Włączenia w istniejącą studnię kanalizacyjną zlokalizowaną w pasie drogi wojewódzkiej DW 713 (dz nr 2) przewiduje się dokonać metodą bezwykopową   bez naruszania nawierzchni ulicy Warszawskiej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. Obliczenia hydrauliczne sieci kanalizacji deszczowej </w:t>
        <w:br/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Obliczenie odpływu wód deszczowych ze zlewni wykonano zgodnie  z wytycznymi technicznymi projektowania miejskich sieci kanalizacyjnych.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/>
      </w:pPr>
      <w:r>
        <w:rPr>
          <w:sz w:val="26"/>
        </w:rPr>
        <w:t xml:space="preserve">Q = </w:t>
      </w:r>
      <w:r>
        <w:rPr/>
        <w:t>φ</w:t>
      </w:r>
      <w:r>
        <w:rPr>
          <w:sz w:val="26"/>
        </w:rPr>
        <w:t xml:space="preserve">  . q . F</w:t>
      </w:r>
    </w:p>
    <w:p>
      <w:pPr>
        <w:pStyle w:val="Normal"/>
        <w:spacing w:lineRule="auto" w:line="276"/>
        <w:jc w:val="both"/>
        <w:rPr/>
      </w:pPr>
      <w:r>
        <w:rPr/>
        <w:t>gdzie</w:t>
      </w:r>
    </w:p>
    <w:p>
      <w:pPr>
        <w:pStyle w:val="Normal"/>
        <w:spacing w:lineRule="auto" w:line="276"/>
        <w:jc w:val="both"/>
        <w:rPr/>
      </w:pPr>
      <w:r>
        <w:rPr/>
        <w:t>φ - współczynnik spływu powierzchniowego</w:t>
      </w:r>
    </w:p>
    <w:p>
      <w:pPr>
        <w:pStyle w:val="Normal"/>
        <w:spacing w:lineRule="auto" w:line="276"/>
        <w:jc w:val="both"/>
        <w:rPr/>
      </w:pPr>
      <w:r>
        <w:rPr/>
        <w:t>q – natężenie deszczu (l/s.ha)</w:t>
      </w:r>
    </w:p>
    <w:p>
      <w:pPr>
        <w:pStyle w:val="Normal"/>
        <w:jc w:val="both"/>
        <w:rPr/>
      </w:pPr>
      <w:r>
        <w:rPr/>
        <w:t>F – powierzchnia zlewni (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tężenie deszczu miarodajnego obliczono wzorem          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q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spacing w:lineRule="auto" w:line="480"/>
        <w:jc w:val="both"/>
        <w:rPr/>
      </w:pPr>
      <w:r>
        <w:rPr/>
        <w:t>t – czas trwania deszczu miarodajnego (min)</w:t>
      </w:r>
    </w:p>
    <w:p>
      <w:pPr>
        <w:pStyle w:val="Normal"/>
        <w:jc w:val="both"/>
        <w:rPr/>
      </w:pPr>
      <w:r>
        <w:rPr/>
        <w:t>Prawdopodobieństwo występowania deszczu przyjęto zgodnie z WTP  p = 50 % tj. 2 razy na ro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zas trwania deszczu miarodajnego określono wzorem</w:t>
      </w:r>
    </w:p>
    <w:p>
      <w:pPr>
        <w:pStyle w:val="Normal"/>
        <w:spacing w:lineRule="auto" w:line="360"/>
        <w:ind w:firstLine="1080"/>
        <w:jc w:val="both"/>
        <w:rPr>
          <w:lang w:val="de-DE"/>
        </w:rPr>
      </w:pPr>
      <w:r>
        <w:rPr>
          <w:lang w:val="de-DE"/>
        </w:rPr>
        <w:t>t = 1,2 t</w:t>
      </w:r>
      <w:r>
        <w:rPr>
          <w:vertAlign w:val="subscript"/>
          <w:lang w:val="de-DE"/>
        </w:rPr>
        <w:t>p</w:t>
      </w:r>
      <w:r>
        <w:rPr>
          <w:lang w:val="de-DE"/>
        </w:rPr>
        <w:t xml:space="preserve"> + t</w:t>
      </w:r>
      <w:r>
        <w:rPr>
          <w:vertAlign w:val="subscript"/>
          <w:lang w:val="de-DE"/>
        </w:rPr>
        <w:t>k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czas przepływu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k</w:t>
      </w:r>
      <w:r>
        <w:rPr/>
        <w:t xml:space="preserve"> – czas koncentracji terenowej  t</w:t>
      </w:r>
      <w:r>
        <w:rPr>
          <w:vertAlign w:val="subscript"/>
        </w:rPr>
        <w:t>k</w:t>
      </w:r>
      <w:r>
        <w:rPr/>
        <w:t xml:space="preserve"> = 5 mi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  Wlot do istniejącej studni w ulicy Warszaw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•  </w:t>
      </w:r>
      <w:r>
        <w:rPr/>
        <w:t>Długość zlewni  i sieci kanalizacyjnej -  405,70 m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Szerokość pasa drogowego - 10,0 m. 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Powierzchnia zlewni  F = 4057 m</w:t>
      </w:r>
      <w:r>
        <w:rPr>
          <w:vertAlign w:val="superscript"/>
        </w:rPr>
        <w:t>2</w:t>
      </w:r>
      <w:r>
        <w:rPr/>
        <w:t xml:space="preserve"> =  0,41 ha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Współczynnik spływu  φ = 0,85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Powierzchnia zlewni zredukowanej  F</w:t>
      </w:r>
      <w:r>
        <w:rPr>
          <w:vertAlign w:val="subscript"/>
        </w:rPr>
        <w:t>zred</w:t>
      </w:r>
      <w:r>
        <w:rPr/>
        <w:t xml:space="preserve"> =  0,35 ha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>Czas dopływu ze zlewni przy V = 0,8 m/s , td = 8,45 min</w:t>
      </w:r>
    </w:p>
    <w:p>
      <w:pPr>
        <w:pStyle w:val="Normal"/>
        <w:spacing w:lineRule="auto" w:line="276"/>
        <w:jc w:val="both"/>
        <w:rPr/>
      </w:pPr>
      <w:r>
        <w:rPr/>
        <w:t xml:space="preserve">•  </w:t>
      </w:r>
      <w:r>
        <w:rPr/>
        <w:t xml:space="preserve">Czas miarodajny tm  = 1,2 td + 5 = 1,2 x 8.45 + 5 = 15,14 m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2115" w:leader="none"/>
          <w:tab w:val="center" w:pos="4308" w:leader="none"/>
        </w:tabs>
        <w:jc w:val="both"/>
        <w:rPr/>
      </w:pPr>
      <w:r>
        <w:rPr/>
        <w:t xml:space="preserve">         </w:t>
      </w:r>
      <w:r>
        <w:rPr/>
        <w:t>470√ 2</w:t>
        <w:tab/>
        <w:t xml:space="preserve"> 470 x 1,26</w:t>
        <w:tab/>
        <w:t xml:space="preserve">     592,2</w:t>
      </w:r>
    </w:p>
    <w:p>
      <w:pPr>
        <w:pStyle w:val="Normal"/>
        <w:jc w:val="both"/>
        <w:rPr/>
      </w:pPr>
      <w:r>
        <w:rPr/>
        <w:t xml:space="preserve"> </w:t>
      </w:r>
      <w:r>
        <w:rPr/>
        <w:t>q = ---------------  =  --------------------    =  ----------  =  97  l/s .ha</w:t>
      </w:r>
    </w:p>
    <w:p>
      <w:pPr>
        <w:pStyle w:val="Normal"/>
        <w:tabs>
          <w:tab w:val="clear" w:pos="708"/>
          <w:tab w:val="left" w:pos="2145" w:leader="none"/>
          <w:tab w:val="center" w:pos="4662" w:leader="none"/>
        </w:tabs>
        <w:ind w:firstLine="708"/>
        <w:jc w:val="both"/>
        <w:rPr/>
      </w:pPr>
      <w:r>
        <w:rPr/>
        <w:t>t</w:t>
      </w:r>
      <w:r>
        <w:rPr>
          <w:vertAlign w:val="superscript"/>
        </w:rPr>
        <w:t>0,667</w:t>
        <w:tab/>
      </w:r>
      <w:r>
        <w:rPr/>
        <w:t>15,14</w:t>
      </w:r>
      <w:r>
        <w:rPr>
          <w:vertAlign w:val="superscript"/>
        </w:rPr>
        <w:t xml:space="preserve"> 0,667                          </w:t>
      </w:r>
      <w:r>
        <w:rPr/>
        <w:t>6,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 = 0,35 x 97 = 34 l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Materiał i uzbrojenie</w:t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hanging="360"/>
        <w:jc w:val="both"/>
        <w:rPr/>
      </w:pPr>
      <w:r>
        <w:rPr/>
        <w:t xml:space="preserve">      </w:t>
      </w:r>
      <w:r>
        <w:rPr/>
        <w:t>Kanalizację deszczową oraz podłączenia wpustów zaprojektowano z rur PVC średnicy 400, 250, 200  mm o sztywności obwodowej 8 KN/m2</w:t>
      </w:r>
    </w:p>
    <w:p>
      <w:pPr>
        <w:pStyle w:val="Normal"/>
        <w:spacing w:lineRule="auto" w:line="276"/>
        <w:ind w:hanging="360"/>
        <w:jc w:val="both"/>
        <w:rPr/>
      </w:pPr>
      <w:r>
        <w:rPr/>
        <w:t xml:space="preserve">      </w:t>
      </w:r>
      <w:r>
        <w:rPr/>
        <w:t xml:space="preserve">wg PN-EN 1401 z trwałym oznakowaniem parametrów. </w:t>
      </w:r>
    </w:p>
    <w:p>
      <w:pPr>
        <w:pStyle w:val="Normal"/>
        <w:spacing w:lineRule="auto" w:line="276"/>
        <w:jc w:val="both"/>
        <w:rPr/>
      </w:pPr>
      <w:r>
        <w:rPr/>
        <w:t>Na kanałach przewidziano studzienki  z kręgów betonowych  Ø 1000</w:t>
      </w:r>
    </w:p>
    <w:p>
      <w:pPr>
        <w:pStyle w:val="Normal"/>
        <w:spacing w:lineRule="auto" w:line="276"/>
        <w:jc w:val="both"/>
        <w:rPr/>
      </w:pPr>
      <w:r>
        <w:rPr/>
        <w:t xml:space="preserve">z dnem prefabrykowanym łączonych  na uszczelki gumowe wyposażonych w stopnie złazowe, płyty i włazy    typu  ciężkiego, przejazdowe, kineta przystosowana do podłączenia króćców , dostudziennych na uszczelkę gumową. </w:t>
      </w:r>
    </w:p>
    <w:p>
      <w:pPr>
        <w:pStyle w:val="Normal"/>
        <w:spacing w:lineRule="auto" w:line="276"/>
        <w:jc w:val="both"/>
        <w:rPr/>
      </w:pPr>
      <w:r>
        <w:rPr/>
        <w:t>Zastosować włazy kanałowe Ø 625 przenoszące obciążenia 40T z zamykana pokrywą i zatopioną wkładką gumową wg PN-EN-124 2000 .</w:t>
      </w:r>
    </w:p>
    <w:p>
      <w:pPr>
        <w:pStyle w:val="Normal"/>
        <w:spacing w:lineRule="auto" w:line="276"/>
        <w:jc w:val="both"/>
        <w:rPr/>
      </w:pPr>
      <w:r>
        <w:rPr/>
        <w:t xml:space="preserve">Przy  zgłoszeniu  zakończenia  robót  przedłożyć  atest  , certyfikat , deklarację zgodności z PN zastosowanych materiałów tj. rur i elementów studzienek kanalizacyjnych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szystkie  studzienki  należy  posadowić  na   podsypce   piaskowej grubości  20 cm.</w:t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>
          <w:sz w:val="24"/>
        </w:rPr>
        <w:t>Przewody  ułożyć  na  podsypce  piaskowej  grubości 15 cm.   Dokonać   zasypki przesiewanym gruntem sypkim  do rzędnej spodu konstrukcji drogi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Obsypkę i zasypkę zagęścić warstwami do 99 % w skali Proctora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astosować pokrywy włazów i kratki wpustów deszczowych w wykonaniu przeciwwłamaniowy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Wytyczne wykonawstw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spacing w:lineRule="auto" w:line="276"/>
        <w:ind w:left="0" w:hanging="0"/>
        <w:jc w:val="left"/>
        <w:rPr>
          <w:sz w:val="24"/>
        </w:rPr>
      </w:pPr>
      <w:r>
        <w:rPr>
          <w:sz w:val="24"/>
        </w:rPr>
        <w:t>Wykopy należy wykonać sprzętem mechanicznym jako  umocnione o ścianach pionowych.</w:t>
        <w:br/>
        <w:t xml:space="preserve">Urobek na odkład lub z niektórych odcinków do wywózki w miejsce wskazane przez Zleceniodawcę. </w:t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>
          <w:sz w:val="24"/>
        </w:rPr>
        <w:t xml:space="preserve">Zgodnie ze zaleceniami dokumentacji technicznych badań podłoża gruntowego roboty zaleca się prowadzić w okresie statystycznie niskich opadów. </w:t>
      </w:r>
    </w:p>
    <w:p>
      <w:pPr>
        <w:pStyle w:val="Normal"/>
        <w:spacing w:lineRule="auto" w:line="276"/>
        <w:jc w:val="both"/>
        <w:rPr/>
      </w:pPr>
      <w:r>
        <w:rPr/>
        <w:t xml:space="preserve">Zakresem robót należy objąć regulację włazów kanalizacji sanitarnej oraz skrzynek ulicznych , zasuw, zmiana hydrantów na sieci wodociągowej z nadziemnych na podziemne. </w:t>
      </w:r>
    </w:p>
    <w:p>
      <w:pPr>
        <w:pStyle w:val="Normal"/>
        <w:spacing w:lineRule="auto" w:line="276"/>
        <w:jc w:val="both"/>
        <w:rPr/>
      </w:pPr>
      <w:r>
        <w:rPr/>
        <w:t>W związku z lokalizacją inwestycji na terenach zagrożonych powodzi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ace należy prowadzić w okresie korzystnych warunków hydrologicznych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 należy dopuszczać do zmiany ukształtowania terenu na obszarze szczególnego zagrożenia powodzią z wyłączeniem prac związanych z przedmiotowymi robotami budowlanymi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 terenu inwestycji po zakończeniu prac należy usunąć odpady oraz urobek pochodzący z robót ziemnych, a także wszystkie tymczasowe elementy i konstrukc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Skrzyżowania z istniejącym uzbrojenie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rojektowana kanalizacja deszczowa krzyżuje się z uzbrojeniem istniejącym i projektowanym.</w:t>
      </w:r>
    </w:p>
    <w:p>
      <w:pPr>
        <w:pStyle w:val="Normal"/>
        <w:spacing w:lineRule="auto" w:line="276"/>
        <w:rPr/>
      </w:pPr>
      <w:r>
        <w:rPr/>
        <w:t>Na kable energetyczne i telefoniczne przewidziano nałożenie rur osłonowych dwudzielnych Ø 110 PVC zabezpieczonych obejmami (typu Arot).</w:t>
      </w:r>
    </w:p>
    <w:p>
      <w:pPr>
        <w:pStyle w:val="Normal"/>
        <w:spacing w:lineRule="auto" w:line="276"/>
        <w:rPr/>
      </w:pPr>
      <w:r>
        <w:rPr/>
        <w:t>Istniejące uzbrojenie przebiegające powyżej projektowanych kanałów należy zabezpieczyć przez podwieszenie lub podparcie, a konstrukcję odciążającą pozostawić w zasypanym wykopie.</w:t>
      </w:r>
    </w:p>
    <w:p>
      <w:pPr>
        <w:pStyle w:val="Normal"/>
        <w:spacing w:lineRule="auto" w:line="276"/>
        <w:rPr/>
      </w:pPr>
      <w:r>
        <w:rPr/>
        <w:t>Roboty ziemne w miejscach skrzyżowań i zbliżeń należy prowadzić ręcznie pod nadzorem służb użytkownika. W przypadku kolizji projektowanego kanału deszczowego z istn. przyłączami wodociągowymi</w:t>
      </w:r>
    </w:p>
    <w:p>
      <w:pPr>
        <w:pStyle w:val="Normal"/>
        <w:spacing w:lineRule="auto" w:line="276"/>
        <w:rPr/>
      </w:pPr>
      <w:r>
        <w:rPr/>
        <w:t>Ze względu na kolizje projektowanego kanału deszczowego z istniejącymi przyłączami kanalizacji sanitarnej istnieje potrzeba ich  przebudowy ( około 14 sztuk). Na profilu kanału deszczowego określono rzędne na jakich należy zlokalizować przyłącza kanalizacji sanitarnej przeznaczone do przebud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Odwodnienie ulic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>
          <w:sz w:val="24"/>
        </w:rPr>
        <w:t>Odbiornikiem wód opadowych z terenu ulic jest istniejący kanał deszczowy zlokalizowany w ulicy Warszawskiej.</w:t>
      </w:r>
    </w:p>
    <w:p>
      <w:pPr>
        <w:pStyle w:val="Normal"/>
        <w:spacing w:lineRule="auto" w:line="276"/>
        <w:rPr/>
      </w:pPr>
      <w:r>
        <w:rPr/>
        <w:t>Podłączenie wpustów do studzienek kanalizacyjnych projektowanych na kanalizacji.</w:t>
      </w:r>
    </w:p>
    <w:p>
      <w:pPr>
        <w:pStyle w:val="Normal"/>
        <w:spacing w:lineRule="auto" w:line="276"/>
        <w:rPr/>
      </w:pPr>
      <w:r>
        <w:rPr/>
        <w:t xml:space="preserve">Dla wykonania wpustów zastosowano typowe betonowe elementy wpustowe oraz żeliwny wpust ściekowy uliczny,  przykrawężnikowy  lub  podkrawężnikowy. </w:t>
      </w:r>
    </w:p>
    <w:p>
      <w:pPr>
        <w:pStyle w:val="Normal"/>
        <w:spacing w:lineRule="auto" w:line="276"/>
        <w:rPr/>
      </w:pPr>
      <w:r>
        <w:rPr/>
        <w:t xml:space="preserve">Przykanaliki przewiduje się wykonać z rur d 0,20 PVC ułożonych </w:t>
        <w:br/>
        <w:t>na podsypce piaskowej, zagęszczonej.</w:t>
      </w:r>
    </w:p>
    <w:p>
      <w:pPr>
        <w:pStyle w:val="Normal"/>
        <w:spacing w:lineRule="auto" w:line="276"/>
        <w:rPr/>
      </w:pPr>
      <w:r>
        <w:rPr/>
        <w:t>W miejscach skrzyżowań roboty ziemne prowadzić ręcznie.</w:t>
      </w:r>
    </w:p>
    <w:p>
      <w:pPr>
        <w:pStyle w:val="Normal"/>
        <w:spacing w:lineRule="auto" w:line="276"/>
        <w:rPr/>
      </w:pPr>
      <w:r>
        <w:rPr/>
        <w:t>Wszystkie betonowe elementy wpustów izolować podwójną warstwą abizolu R + 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siębiorstwo Projektowo – Wykonawcze S.C.</w:t>
      </w:r>
    </w:p>
    <w:p>
      <w:pPr>
        <w:pStyle w:val="NormalnyWeb"/>
        <w:spacing w:before="280" w:after="0"/>
        <w:ind w:left="85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NIWELLA”</w:t>
      </w:r>
    </w:p>
    <w:p>
      <w:pPr>
        <w:pStyle w:val="NormalnyWeb"/>
        <w:spacing w:before="280" w:after="0"/>
        <w:ind w:left="85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97- 400 Bełchatów ul. Kalinowa 35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Zleceniodawca: Gmina Miasto Tomaszów Mazowiecki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l. P.O.W.   10/16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97-200 Tomaszów Maz.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70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formacja bezpieczeństwa i Ochrony Zdrowi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 budowlany</w:t>
      </w:r>
    </w:p>
    <w:p>
      <w:pPr>
        <w:pStyle w:val="Heading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nalizacji  deszczowej  i odwodnienia ul. Wspólnej oraz przyłączy kanalizacji sanitarnej w granicach pasa drogowego do posesji nie posiadających takich przyłączy w  Tomaszowie   Maz.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Lokalizacja: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Dz. Nr 516   obr. 03  Tomaszów  Maz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jc w:val="left"/>
        <w:rPr/>
      </w:pPr>
      <w:r>
        <w:rPr>
          <w:sz w:val="20"/>
          <w:szCs w:val="20"/>
        </w:rPr>
        <w:t xml:space="preserve">                                          </w:t>
      </w:r>
      <w:r>
        <w:rPr>
          <w:b/>
          <w:bCs/>
          <w:sz w:val="20"/>
          <w:szCs w:val="20"/>
        </w:rPr>
        <w:t>Kat. obiektu  XXV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280" w:after="0"/>
        <w:ind w:left="851" w:hanging="0"/>
        <w:rPr/>
      </w:pPr>
      <w:r>
        <w:rPr>
          <w:b/>
          <w:bCs/>
          <w:sz w:val="20"/>
          <w:szCs w:val="20"/>
        </w:rPr>
        <w:t>Projektant:</w:t>
      </w:r>
      <w:r>
        <w:rPr>
          <w:sz w:val="20"/>
          <w:szCs w:val="20"/>
        </w:rPr>
        <w:t xml:space="preserve"> inż. Elżbieta Andrzejczak</w:t>
      </w:r>
    </w:p>
    <w:p>
      <w:pPr>
        <w:pStyle w:val="NormalnyWeb"/>
        <w:spacing w:before="280" w:after="0"/>
        <w:ind w:left="851" w:hanging="0"/>
        <w:rPr>
          <w:sz w:val="20"/>
          <w:szCs w:val="20"/>
        </w:rPr>
      </w:pPr>
      <w:r>
        <w:rPr>
          <w:sz w:val="20"/>
          <w:szCs w:val="20"/>
        </w:rPr>
        <w:t>upr. GPII460-80/76, 1/82/WMŁ</w:t>
      </w:r>
    </w:p>
    <w:p>
      <w:pPr>
        <w:pStyle w:val="NormalnyWeb"/>
        <w:spacing w:before="280" w:after="0"/>
        <w:ind w:firstLine="708"/>
        <w:rPr/>
      </w:pPr>
      <w:r>
        <w:rPr>
          <w:b/>
          <w:bCs/>
          <w:sz w:val="20"/>
          <w:szCs w:val="20"/>
        </w:rPr>
        <w:t>Sprawdzenie:</w:t>
      </w:r>
      <w:r>
        <w:rPr>
          <w:sz w:val="20"/>
          <w:szCs w:val="20"/>
        </w:rPr>
        <w:t xml:space="preserve"> mgr inż. Anna Andrzejczak – Moder</w:t>
      </w:r>
    </w:p>
    <w:p>
      <w:pPr>
        <w:pStyle w:val="NormalnyWeb"/>
        <w:spacing w:before="280" w:after="0"/>
        <w:ind w:left="851" w:hanging="0"/>
        <w:rPr>
          <w:sz w:val="20"/>
          <w:szCs w:val="20"/>
        </w:rPr>
      </w:pPr>
      <w:r>
        <w:rPr>
          <w:sz w:val="20"/>
          <w:szCs w:val="20"/>
        </w:rPr>
        <w:t>upr. 71/01/WM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Akapitzlist"/>
        <w:spacing w:lineRule="auto" w:line="240"/>
        <w:ind w:left="1416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pis treści</w:t>
      </w:r>
    </w:p>
    <w:p>
      <w:pPr>
        <w:pStyle w:val="Akapitzlist"/>
        <w:numPr>
          <w:ilvl w:val="0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opracowania</w:t>
      </w:r>
    </w:p>
    <w:p>
      <w:pPr>
        <w:pStyle w:val="Akapitzlist"/>
        <w:numPr>
          <w:ilvl w:val="0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a opracowania</w:t>
      </w:r>
    </w:p>
    <w:p>
      <w:pPr>
        <w:pStyle w:val="Akapitzlist"/>
        <w:numPr>
          <w:ilvl w:val="0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pieczeństwo i ochrona zdrowia</w:t>
      </w:r>
    </w:p>
    <w:p>
      <w:pPr>
        <w:pStyle w:val="Akapitzlist"/>
        <w:numPr>
          <w:ilvl w:val="1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bezpieczenie terenu budowy</w:t>
      </w:r>
    </w:p>
    <w:p>
      <w:pPr>
        <w:pStyle w:val="Akapitzlist"/>
        <w:numPr>
          <w:ilvl w:val="1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ona środowiska w czasie wykonania robót</w:t>
      </w:r>
    </w:p>
    <w:p>
      <w:pPr>
        <w:pStyle w:val="Akapitzlist"/>
        <w:numPr>
          <w:ilvl w:val="1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ona p.pożarowa</w:t>
      </w:r>
    </w:p>
    <w:p>
      <w:pPr>
        <w:pStyle w:val="Akapitzlist"/>
        <w:numPr>
          <w:ilvl w:val="1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szkodliwe dla otoczenia</w:t>
      </w:r>
    </w:p>
    <w:p>
      <w:pPr>
        <w:pStyle w:val="Akapitzlist"/>
        <w:numPr>
          <w:ilvl w:val="1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ziemne</w:t>
      </w:r>
    </w:p>
    <w:p>
      <w:pPr>
        <w:pStyle w:val="Akapitzlist"/>
        <w:numPr>
          <w:ilvl w:val="1"/>
          <w:numId w:val="10"/>
        </w:numPr>
        <w:spacing w:lineRule="auto" w:line="240"/>
        <w:ind w:left="141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n bezpieczeństwa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2019</w:t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opracowania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opracowania stanowi projekt budowlany kanalizacji deszczowej i odwodnienia ulicy Wspólnej w Tomaszowie Mazowieckim.</w:t>
      </w:r>
    </w:p>
    <w:p>
      <w:pPr>
        <w:pStyle w:val="Akapitzlist"/>
        <w:numPr>
          <w:ilvl w:val="0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stawa opracowania</w:t>
      </w:r>
    </w:p>
    <w:p>
      <w:pPr>
        <w:pStyle w:val="Akapitzlist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z Zamawiającym</w:t>
      </w:r>
    </w:p>
    <w:p>
      <w:pPr>
        <w:pStyle w:val="Akapitzlist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lan sytuacyjno wysokościowy z inwentaryzacją istniejących urządzeń nad </w:t>
        <w:br/>
        <w:t>i podziemnych w skali 1:500</w:t>
      </w:r>
    </w:p>
    <w:p>
      <w:pPr>
        <w:pStyle w:val="Akapitzlist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kt kanalizacji deszczowej i odwodnienia ulic na terenie oś  „Ludwików”</w:t>
      </w:r>
    </w:p>
    <w:p>
      <w:pPr>
        <w:pStyle w:val="Akapitzlist"/>
        <w:numPr>
          <w:ilvl w:val="0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zpieczeństwo i ochrona zdrowia</w:t>
      </w:r>
    </w:p>
    <w:p>
      <w:pPr>
        <w:pStyle w:val="Akapitzlist"/>
        <w:numPr>
          <w:ilvl w:val="1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bezpieczenie terenu budowy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zasie wykonywania robót Wykonawca powinien dostarczyć, zainstalować i obsługiwać wszystkie tymczasowe urządzenia zabezpieczające, takie jak: zapory, światła ostrzegawcze, sygnały, itp. Zapewniając w ten sposób bezpieczeństwo pojazdów i pieszych. Wykonawca musi zapewnić stałe warunki widoczności w dzień i w nocy tych zapór i znaków, dla których jest to nieodzowne ze względów bezpieczeństwa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ice informacyjne należy utrzymywać w dobrym stanie przez cały okres realizacji.</w:t>
      </w:r>
    </w:p>
    <w:p>
      <w:pPr>
        <w:pStyle w:val="Akapitzlist"/>
        <w:numPr>
          <w:ilvl w:val="1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chrona środowiska w czasie wykonywania robót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a obowiązek znać i stosować w czasie prowadzenia robót wszelkie przepisy dotyczące ochrony środowiska naturalnego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kresie trwania budowy i wykończenia robót Wykonawca powinien utrzymywać teren budowy i wykopy w stanie bez wody stojącej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osować się do przepisów i norm dotyczących ochrony środowiska w terenie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ejmować środki ostrożności i zabezpieczenia przez zanieczyszczeniem wód, powietrza pyłami i  gazami z możliwością powstania pożaru.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chrona przeciwpożarowa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leży przestrzegać przepisów ochrony przeciwpożarowej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trzymywać sprawny sprzęt przeciwpożarowy. 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łatwopalne należy składować zgodnie z przepisami i zabezpieczone przed dostępem osób trzecich.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teriały szkodliwe dla otoczenia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materiały użyte do robót muszą mieć świadectwa dopuszczenia, wydane przez uprawnioną jednostkę, jednoznacznie określające brak szkodliwego oddziaływania tych materiałów na środowisko.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boty ziemne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ywanie robót ziemnych w bezpośrednim sąsiedztwie sieci elektroenergetycznych, telekomunikacyjnych, gazowych, ciepłowniczych, wodociągowych i kanalizacyjnych powinno być poprzedzone określeniem przez kierownika budowy bezpiecznej odległości, </w:t>
        <w:br/>
        <w:t>w jakiej mogą być one wykonywane od istniejących sieci i sposobu wykonywania tych robót. Roboty powinny być prowadzone w porozumieniu i pod nadzorem właściwej jednostki, w której zarządzie lub użytkowaniu znajdują się instalacje. Miejsca tych robót należy oznakować napisami ostrzegawczymi i ogrodzić. Po trasie kabli energetycznych, telekomunikacyjnych, gazociągów i ciepłociągów roboty ziemne należy prowadzić ręcznie.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4"/>
        </w:numPr>
        <w:spacing w:lineRule="auto" w:line="240"/>
        <w:ind w:left="851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lan bezpieczeństwa</w:t>
      </w:r>
    </w:p>
    <w:p>
      <w:pPr>
        <w:pStyle w:val="Akapitzlist"/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ierownik budowy jest obowiązany do sporządzenia, przed rozpoczęciem budowy, planu bezpieczeństwa i ochrony zdrowia (na podstawie Rozporządzenia Ministra Infrastruktury z dnia 23.06.2003r w sprawie informacji dotyczącej bezpieczeństwa i ochrony zdrowia oraz planu bezpieczeństwa i ochrony zdrowia Dz. U. Nr 120 z dnia 10 lipca 2003r poz. 1126 </w:t>
        <w:br/>
        <w:t>§ 6 p. 1a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23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70" w:hanging="470"/>
    </w:pPr>
    <w:rPr>
      <w:sz w:val="26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</w:pPr>
    <w:rPr>
      <w:rFonts w:ascii="Arial" w:hAnsi="Arial" w:cs="Arial"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49:00Z</dcterms:created>
  <dc:creator>Biuro Projektowe</dc:creator>
  <dc:description/>
  <cp:keywords/>
  <dc:language>en-US</dc:language>
  <cp:lastModifiedBy>Użytkownik systemu Windows</cp:lastModifiedBy>
  <cp:lastPrinted>2020-08-26T10:56:00Z</cp:lastPrinted>
  <dcterms:modified xsi:type="dcterms:W3CDTF">2020-08-26T09:15:00Z</dcterms:modified>
  <cp:revision>173</cp:revision>
  <dc:subject/>
  <dc:title>       </dc:title>
</cp:coreProperties>
</file>